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07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"/>
        <w:gridCol w:w="8245"/>
        <w:gridCol w:w="7561"/>
      </w:tblGrid>
      <w:tr>
        <w:trPr>
          <w:trHeight w:val="156" w:hRule="atLeast"/>
          <w:cantSplit w:val="true"/>
        </w:trPr>
        <w:tc>
          <w:tcPr>
            <w:tcW w:w="2701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45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GELA SCAGNELLI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1094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693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ATA INIZIO – DATA FINE RUOLO</w:t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zienda Usl Nordovest – Zona Versilia Distretto Tabarracci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84 6059292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angela.scagnelli@uslnordovest.toscana.it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61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97" w:hRule="atLeast"/>
          <w:cantSplit w:val="true"/>
        </w:trPr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Luglio 2003 – in corso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llaboratore Amministrativo  ex AzIenda Usl 12 ora Toscana Nord Ovest presso UOC Coordinamento Amministrativo Professionale Territoriale e Alta Integrazione.- Zona Versilia Distretto Tabarracci.  Dall’1/7/2009 titolare di P.O.  denominata “referente amministrativa attività di assistenza sociali”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/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19/05/1992 –  giugno 2003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Assistente Amministrativo presso  Azienda Usl 12 di Viareggio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Febbraio 1991 -  Febbraio 1992 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Amministrativa presso la  Ditta Nicolis – Import-Export Marmo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16/1/1989 – 23/1/1990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/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Coadiutore Amministrativo presso Unità Sanitaria Locale “Versilia” – Associazione Intercomunale n. 3 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1/10/1980 – 13/01/1989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Impiegata amministrativa presso la Ditta Bonuccelli Roberto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25/01/1980 – 23/04/1980</w:t>
            </w:r>
          </w:p>
          <w:p>
            <w:pPr>
              <w:pStyle w:val="ListParagraph"/>
              <w:spacing w:lineRule="auto" w:line="240" w:before="0" w:after="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Applicata di segreteria presso Liceo Scientifico di Viareggio (Dipendente Provincia)</w:t>
            </w:r>
          </w:p>
          <w:p>
            <w:pPr>
              <w:pStyle w:val="ECVSubSectionHeading"/>
              <w:rPr>
                <w:rFonts w:ascii="Arial" w:hAnsi="Arial" w:eastAsia="ArialMT;Arial" w:cs="ArialMT;Arial"/>
                <w:color w:val="3F3A38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MT;Arial" w:cs="ArialMT;Arial"/>
                <w:color w:val="3F3A38"/>
                <w:spacing w:val="-6"/>
                <w:kern w:val="2"/>
                <w:lang w:val="it-IT" w:eastAsia="zh-CN" w:bidi="hi-IN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97" w:hRule="atLeas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caps/>
                <w:lang w:val="it-IT"/>
              </w:rPr>
            </w:pPr>
            <w:r>
              <w:rPr>
                <w:cap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</w:t>
            </w:r>
            <w:r>
              <w:rPr>
                <w:b/>
                <w:bCs/>
                <w:sz w:val="22"/>
                <w:lang w:val="it-IT"/>
              </w:rPr>
              <w:t>ESPERIENZE FORMATIVE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Prossimo avvio formazione “Finanziamenti diretti e indiretti dell’Unione Europea – Progettare e rendicontare per partecipare con successo ai bandi di finanziamento comunitari” dall’8 Maggio 2017 p.v.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sensus Conference “La Commissione Multidisciplinare dell’Azienda Usl Toscana nord ovest”  Organizzazione, Gestione e Funzionamento – Polo Piagge Pisa – gennaio 2017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rso formazione “Gestione e rendicontazione dei progetti europei” Versilia Format Novembre 2016 e gennaio 2017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vegno “Privacy, diritti e salute nella Pubblica Amministrazione del futuro” (Auditorium Ricerca CNR – novembre 2016)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Giornata formativa “L’ISEE 2015” Programma aggiornato con il Decreto del  7 Novembre 2014 (Unione dei Comuni della Versilia – marzo 2015)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Responsabilità e compiti del RUP e DEC nella fase di esecuzione dei contratti di servizi e forniture” (ESTAV Nord Ovest – dicembre 2014)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Progetto "Assistenza Domiciliare Home Care Premium 2012" (Inps ex Inpdap Direzione Centrale Welfare di Roma - maggio 2013).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Giornata studio "Le procedure condivise per l'affidamento dei Servizi Socio-Sanitari" (ESTAV NORD OVEST- novembre 2012).</w:t>
            </w:r>
          </w:p>
          <w:p>
            <w:pPr>
              <w:pStyle w:val="ECVSubSectionHeading"/>
              <w:rPr>
                <w:rFonts w:ascii="Arial" w:hAnsi="Arial" w:eastAsia="ArialMT;Arial" w:cs="ArialMT;Arial"/>
                <w:b/>
                <w:b/>
                <w:bCs/>
                <w:color w:val="3F3A38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MT;Arial" w:cs="ArialMT;Arial"/>
                <w:b/>
                <w:bCs/>
                <w:color w:val="3F3A38"/>
                <w:spacing w:val="-6"/>
                <w:kern w:val="2"/>
                <w:lang w:val="it-IT" w:eastAsia="zh-CN" w:bidi="hi-IN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7300" w:hRule="atLeast"/>
          <w:cantSplit w:val="true"/>
        </w:trPr>
        <w:tc>
          <w:tcPr>
            <w:tcW w:w="269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Logiche e strumenti gestionali per attuare nuove strategie di Welfare socio-sanitario (SDA BOCCONI - aprile 2012); 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Giornata formativa "Autorizzazione e Accreditamento Istituzionale" (2011);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Seminario "L'Accreditamento tra adempimenti e opportunità" (2010);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Atti amministrativi L.69/2009 e dal D.Lgs 150/2009 (2010);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Il Procedimento amministrativo alla luce della Legge 69/2009 (2009);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Il Procedimento amministrativo alla luce della Legge 69/2009 (2009);</w:t>
            </w:r>
          </w:p>
          <w:p>
            <w:pPr>
              <w:pStyle w:val="ListParagraph"/>
              <w:spacing w:lineRule="auto" w:line="240" w:before="0" w:after="120"/>
              <w:ind w:left="136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Corso di formazione “Fondo Vivere – Prestito di Solidarietà e Microcredito” (2009); </w:t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  <w:t>Convegno “Credito di Solidarietà: una risposta di aiuto e inclusione sociale in Versilia” (2008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Piano integrato di salute e la Società della Salute (2008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Piano integrato di salute e la Società della Salute (Azienda Usl n. 12 Lido di Camaiore in data 1/3/2008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rso formativo “Introduzione alla Revisione Contabile” (Deloitte in data 27/2/2008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Convegno “Un Accreditamento Integrato fra Sociale e Sanitario” (Azienda Usl  n. 5 di Pisa  in data 20/11/2007); 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rso seminariale “L’Etica nelle relazioni pubbliche” (Centro Corsi “Il Pensiero” 23/2/2007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rso di aggiornamento “Il Piano integrato di salute e la Società della Salute: strumenti di programmazione locale nel sistema di salute regionale (Azienda Usl n. 12 hotel Bracciotti – anno 2007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Definizione condivisa del progetto, specificità professionale” (Azienda Usl n. 12 in data 28/6, 5/7, 2/8 e 25/10 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La Comunicazione e informazione interna ed esterna -Diritti e Doveri dei  Dipendenti  - 2° sessione (Centro Corsi “Il Pensiero” c/o U.O. Formazione distretto Tabarracci in data 8/4/2006) 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La Comunicazione e informazione interna ed esterna - Diritti e Doveri dei Dipendenti (Centro Corsi “Il Pensiero” c/o U.O. Formazione distretto Tabarracci in data 11/3/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23/5/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7/6/2005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L’organizzazione aziendale la gestione dei nuovi strumenti in tema di semplificazione;  il ruolo del personale amministrativo (Azienda Usl n. 12 Lido di Camaiore in data 13, 19, 23 Ottobre 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Il Manuale di qualità (Accreditamento istituzionale) IV edizione (Azienda Usl n. 12 Lido di Camaiore in data 13 e 20 Novembre 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23/5/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7/6/2005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/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L’organizzazione aziendale la gestione dei nuovi strumenti in tema di semplificazione;  il ruolo del personale amministrativo (Azienda Usl n. 12 Lido di Camaiore in data 13, 19, 23 Ottobre 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Il Manuale di qualità (Accreditamento istituzionale) IV edizione (Azienda Usl n. 12 Lido di Camaiore in data 13 e 20 Novembre 2006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Le innovazioni in materia di semplificazione amministrativa: il regime dell’accesso, del protocollo e dell’archivio – Ruolo e responsabilità degli operatori amministrativi”  (Azienda Usl n. 12 aula formazione presidio Tabarracci in data 13 e 20 novembre e 4 e 11 dicembre 2004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Privacy”  (Azienda Usl n. 12 - Sala Auditorium P.O. Versilia Lido di Camaiore in data 15/3/2004;</w:t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szCs w:val="22"/>
                <w:lang w:val="it-IT" w:eastAsia="zh-CN" w:bidi="hi-IN"/>
              </w:rPr>
            </w:pPr>
            <w:r>
              <w:rPr>
                <w:rFonts w:eastAsia="ArialMT;Arial" w:cs="ArialMT;Arial"/>
                <w:color w:val="3F3A38"/>
                <w:spacing w:val="-6"/>
                <w:kern w:val="2"/>
                <w:szCs w:val="22"/>
                <w:lang w:val="it-IT" w:eastAsia="zh-CN" w:bidi="hi-IN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color w:val="3F3A38"/>
                <w:szCs w:val="22"/>
                <w:lang w:val="it-IT"/>
              </w:rPr>
            </w:r>
          </w:p>
          <w:p>
            <w:pPr>
              <w:pStyle w:val="ECVSubSectionHeading"/>
              <w:spacing w:lineRule="auto" w:line="240" w:before="0" w:after="120"/>
              <w:ind w:left="136" w:right="0" w:hanging="0"/>
              <w:rPr>
                <w:rFonts w:eastAsia="ArialMT;Arial" w:cs="ArialMT;Arial"/>
                <w:b/>
                <w:b/>
                <w:bCs/>
                <w:color w:val="3F3A38"/>
                <w:szCs w:val="22"/>
                <w:lang w:val="it-IT"/>
              </w:rPr>
            </w:pPr>
            <w:r>
              <w:rPr>
                <w:rFonts w:eastAsia="ArialMT;Arial" w:cs="ArialMT;Arial"/>
                <w:b/>
                <w:bCs/>
                <w:color w:val="3F3A38"/>
                <w:szCs w:val="22"/>
                <w:lang w:val="it-IT"/>
              </w:rPr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5319" w:hRule="atLeast"/>
          <w:cantSplit w:val="true"/>
        </w:trPr>
        <w:tc>
          <w:tcPr>
            <w:tcW w:w="269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 (Azienda Usl n. 12 in data 21/2/2004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 xml:space="preserve">Evento formativo “Sistema Budgetario e Valutazione” (Azienda Usl n. 12  -Auditorium Ospedale Versilia  in data 21 giugno e 11 luglio 2003); 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oluzione della normativa sanitaria: dal D.Lgs 29/93 al D.Lgs 165/01 (Centro Corsi “Il Pensiero” – Viareggio in data 4 e 6 giugno 2003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Evento formativo “Qualificazione professionale” (Azienda Usl n. 12 in data 10, 17 e 30 maggio 2003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29/3/2003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La riforma nel Pubblico Impiego: nozioni generali di diritto pubblico, amministrativo e normativa sanitaria nazionale (Centro Corsi  “Il Pensiero” Lido di Camaiore gennaio – febbraio - marzo 2003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in data 9/4/2002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(Azienda Usl n. 12  in data 21/11/2000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nferenza dei Servizi  (Azienda Usl  n. 12 in data 5/10/1999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Il nuovo ordinamento economico finanziario e contabile delle UU.SS.LL. (Unità Sanitaria Locale n. 2 di Lucca in data 30 e 31 gennaio 1995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Corso di formazione in diritto amministrativo e legislazione sanitaria (Scuola di Pubblica Amministrazione Lucca 19 e 20 luglio 1993);</w:t>
            </w:r>
          </w:p>
          <w:p>
            <w:pPr>
              <w:pStyle w:val="ListParagraph"/>
              <w:spacing w:lineRule="auto" w:line="240" w:before="0" w:after="120"/>
              <w:ind w:left="135" w:hanging="0"/>
              <w:rPr>
                <w:rFonts w:ascii="Arial" w:hAnsi="Arial" w:eastAsia="ArialMT;Arial" w:cs="ArialMT;Arial"/>
                <w:color w:val="3F3A38"/>
                <w:spacing w:val="-6"/>
                <w:kern w:val="2"/>
                <w:lang w:eastAsia="zh-CN" w:bidi="hi-IN"/>
              </w:rPr>
            </w:pPr>
            <w:r>
              <w:rPr>
                <w:rFonts w:eastAsia="ArialMT;Arial" w:cs="ArialMT;Arial" w:ascii="Arial" w:hAnsi="Arial"/>
                <w:color w:val="3F3A38"/>
                <w:spacing w:val="-6"/>
                <w:kern w:val="2"/>
                <w:lang w:eastAsia="zh-CN" w:bidi="hi-IN"/>
              </w:rPr>
              <w:t>Diploma di Ragioniere e Perito commerciale conseguito in data 30/07/1979.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;Arial" w:cs="ArialMT;Arial"/>
                <w:color w:val="3F3A38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MT;Arial" w:cs="ArialMT;Arial"/>
                <w:color w:val="3F3A38"/>
                <w:spacing w:val="-6"/>
                <w:kern w:val="2"/>
                <w:lang w:val="it-IT" w:eastAsia="zh-CN" w:bidi="hi-IN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269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53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ntualità nella presa in carico delle attività assegnate (scadenze, orari, ecc…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sponibilità alla mobilità  e all’innovazione tecnologica compresi gli adempimenti collegati alle procedure in essere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rettezza nella comunicazione interna/esterna.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Disponibilità a formazione e aggiornamento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utonomia/disponibilità nell’affrontare situazioni non pianificate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tributo fattivo al raggiungimento degli obiettivi.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176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b/>
                <w:b/>
                <w:szCs w:val="18"/>
                <w:lang w:val="it-IT"/>
              </w:rPr>
            </w:pPr>
            <w:r>
              <w:rPr>
                <w:b/>
                <w:i/>
                <w:szCs w:val="18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</w:tr>
      <w:tr>
        <w:trPr>
          <w:trHeight w:val="72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szCs w:val="18"/>
                <w:lang w:val="it-IT"/>
              </w:rPr>
            </w:pPr>
            <w:r>
              <w:rPr>
                <w:b/>
                <w:i/>
                <w:szCs w:val="18"/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</w:tr>
      <w:tr>
        <w:trPr>
          <w:trHeight w:val="151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Viareggio, 20/04/2017                       ANGELA SCAGNELLI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426" w:top="964" w:footer="2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1:00Z</dcterms:created>
  <dc:creator>f.mignoni</dc:creator>
  <dc:description/>
  <cp:keywords>Europass CV Cedefop</cp:keywords>
  <dc:language>en-US</dc:language>
  <cp:lastModifiedBy>Bacci</cp:lastModifiedBy>
  <cp:lastPrinted>2017-04-21T14:38:00Z</cp:lastPrinted>
  <dcterms:modified xsi:type="dcterms:W3CDTF">2017-04-28T12:4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